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численности отдельных категорий граждан по Рышковскому сельсовету </w:t>
      </w:r>
    </w:p>
    <w:p>
      <w:pPr>
        <w:pStyle w:val="Normal"/>
        <w:jc w:val="center"/>
        <w:rPr/>
      </w:pPr>
      <w:r>
        <w:rPr>
          <w:b/>
        </w:rPr>
        <w:t xml:space="preserve">Железногорского района Курской области на 01.10.2018г. (за </w:t>
      </w:r>
      <w:r>
        <w:rPr>
          <w:b/>
          <w:lang w:val="en-US"/>
        </w:rPr>
        <w:t>III</w:t>
      </w:r>
      <w:r>
        <w:rPr>
          <w:b/>
        </w:rPr>
        <w:t xml:space="preserve"> квартал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725"/>
        <w:gridCol w:w="1110"/>
        <w:gridCol w:w="2055"/>
        <w:gridCol w:w="2010"/>
        <w:gridCol w:w="1695"/>
        <w:gridCol w:w="1920"/>
        <w:gridCol w:w="1133"/>
        <w:gridCol w:w="1169"/>
        <w:gridCol w:w="1208"/>
        <w:gridCol w:w="1040"/>
      </w:tblGrid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ВСЕГО (чел.)</w:t>
            </w:r>
          </w:p>
        </w:tc>
        <w:tc>
          <w:tcPr>
            <w:tcW w:w="12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(человек)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еры по возрасту (женщины 55 лет и старше, мужчины 60 лет и старше), не имеющих федеральных и региональных социальных гарант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и пенсии по утере кормильца, имеющие на иждивении несовершеннолетних детей, а также студентов очной формы обучения до 23 л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окие матери, имеющие на иждивении несовершеннолетних детей, а также студентов  очной формы обучения до 23 л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тели, имеющие на иждивении  трех и более несовершеннолетних детей, а также студентов  очной формы обучения до 23 л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лица, обслуживающие инвалидов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группы (спинально больных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лица, сопровождающие инвалидов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группы по зрению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лица, сопровождающие инвалидов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групп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а, сопровождающие детей-инвалидов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шковский сельсов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8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численности отдельных категорий граждан по Рышковскому сельсовету </w:t>
      </w:r>
    </w:p>
    <w:p>
      <w:pPr>
        <w:pStyle w:val="Normal"/>
        <w:jc w:val="center"/>
        <w:rPr/>
      </w:pPr>
      <w:r>
        <w:rPr>
          <w:b/>
        </w:rPr>
        <w:t xml:space="preserve">Железногорского района Курской области на 01.01.2019г. (за </w:t>
      </w:r>
      <w:r>
        <w:rPr>
          <w:b/>
          <w:lang w:val="en-US"/>
        </w:rPr>
        <w:t>IV</w:t>
      </w:r>
      <w:r>
        <w:rPr>
          <w:b/>
        </w:rPr>
        <w:t xml:space="preserve"> квартал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725"/>
        <w:gridCol w:w="1110"/>
        <w:gridCol w:w="2055"/>
        <w:gridCol w:w="2010"/>
        <w:gridCol w:w="1695"/>
        <w:gridCol w:w="1920"/>
        <w:gridCol w:w="1133"/>
        <w:gridCol w:w="1169"/>
        <w:gridCol w:w="1208"/>
        <w:gridCol w:w="1040"/>
      </w:tblGrid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ВСЕГО (чел.)</w:t>
            </w:r>
          </w:p>
        </w:tc>
        <w:tc>
          <w:tcPr>
            <w:tcW w:w="12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(человек)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еры по возрасту (женщины 55 лет и старше, мужчины 60 лет и старше), не имеющих федеральных и региональных социальных гарант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и пенсии по утере кормильца, имеющие на иждивении несовершеннолетних детей, а также студентов очной формы обучения до 23 л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окие матери, имеющие на иждивении несовершеннолетних детей, а также студентов  очной формы обучения до 23 л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тели, имеющие на иждивении  трех и более несовершеннолетних детей, а также студентов  очной формы обучения до 23 л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лица, обслуживающие инвалидов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группы (спинально больных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лица, сопровождающие инвалидов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группы по зрению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лица, сопровождающие инвалидов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групп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а, сопровождающие детей-инвалидов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шковский сельсов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численности отдельных категорий граждан по Рышковскому сельсовету </w:t>
      </w:r>
    </w:p>
    <w:p>
      <w:pPr>
        <w:pStyle w:val="Normal"/>
        <w:jc w:val="center"/>
        <w:rPr/>
      </w:pPr>
      <w:r>
        <w:rPr>
          <w:b/>
        </w:rPr>
        <w:t xml:space="preserve">Железногорского района Курской области на 01.04.2019г. (за </w:t>
      </w:r>
      <w:r>
        <w:rPr>
          <w:b/>
          <w:lang w:val="en-US"/>
        </w:rPr>
        <w:t>I</w:t>
      </w:r>
      <w:r>
        <w:rPr>
          <w:b/>
        </w:rPr>
        <w:t xml:space="preserve"> квартал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725"/>
        <w:gridCol w:w="1110"/>
        <w:gridCol w:w="2055"/>
        <w:gridCol w:w="2010"/>
        <w:gridCol w:w="1695"/>
        <w:gridCol w:w="1920"/>
        <w:gridCol w:w="1133"/>
        <w:gridCol w:w="1169"/>
        <w:gridCol w:w="1208"/>
        <w:gridCol w:w="1040"/>
      </w:tblGrid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ВСЕГО (чел.)</w:t>
            </w:r>
          </w:p>
        </w:tc>
        <w:tc>
          <w:tcPr>
            <w:tcW w:w="12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(человек)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еры по возрасту (женщины 55 лет и старше, мужчины 60 лет и старше), не имеющих федеральных и региональных социальных гарант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и пенсии по утере кормильца, имеющие на иждивении несовершеннолетних детей, а также студентов очной формы обучения до 23 л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окие матери, имеющие на иждивении несовершеннолетних детей, а также студентов  очной формы обучения до 23 л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тели, имеющие на иждивении  трех и более несовершеннолетних детей, а также студентов  очной формы обучения до 23 л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лица, обслуживающие инвалидов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группы (спинально больных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лица, сопровождающие инвалидов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группы по зрению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лица, сопровождающие инвалидов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групп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а, сопровождающие детей-инвалидов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шковский сельсов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численности отдельных категорий граждан по Рышковскому сельсовету </w:t>
      </w:r>
    </w:p>
    <w:p>
      <w:pPr>
        <w:pStyle w:val="Normal"/>
        <w:jc w:val="center"/>
        <w:rPr/>
      </w:pPr>
      <w:r>
        <w:rPr>
          <w:b/>
        </w:rPr>
        <w:t xml:space="preserve">Железногорского района Курской области на 01.07.2019г. (за </w:t>
      </w:r>
      <w:r>
        <w:rPr>
          <w:b/>
          <w:lang w:val="en-US"/>
        </w:rPr>
        <w:t>II</w:t>
      </w:r>
      <w:r>
        <w:rPr>
          <w:b/>
        </w:rPr>
        <w:t xml:space="preserve">  квартал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725"/>
        <w:gridCol w:w="1110"/>
        <w:gridCol w:w="2055"/>
        <w:gridCol w:w="2010"/>
        <w:gridCol w:w="1695"/>
        <w:gridCol w:w="1920"/>
        <w:gridCol w:w="1133"/>
        <w:gridCol w:w="1169"/>
        <w:gridCol w:w="1208"/>
        <w:gridCol w:w="1040"/>
      </w:tblGrid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ВСЕГО (чел.)</w:t>
            </w:r>
          </w:p>
        </w:tc>
        <w:tc>
          <w:tcPr>
            <w:tcW w:w="12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(человек)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еры по возрасту (женщины 55 лет и старше, мужчины 60 лет и старше), не имеющих федеральных и региональных социальных гарант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и пенсии по утере кормильца, имеющие на иждивении несовершеннолетних детей, а также студентов очной формы обучения до 23 л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окие матери, имеющие на иждивении несовершеннолетних детей, а также студентов  очной формы обучения до 23 л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тели, имеющие на иждивении  трех и более несовершеннолетних детей, а также студентов  очной формы обучения до 23 л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лица, обслуживающие инвалидов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группы (спинально больных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лица, сопровождающие инвалидов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группы по зрению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лица, сопровождающие инвалидов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групп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а, сопровождающие детей-инвалидов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шковский сельсов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численности отдельных категорий граждан по Рышковскому сельсовету </w:t>
      </w:r>
    </w:p>
    <w:p>
      <w:pPr>
        <w:pStyle w:val="Normal"/>
        <w:jc w:val="center"/>
        <w:rPr/>
      </w:pPr>
      <w:r>
        <w:rPr>
          <w:b/>
        </w:rPr>
        <w:t xml:space="preserve">Железногорского района Курской области на 01.10.2019г. (за </w:t>
      </w:r>
      <w:r>
        <w:rPr>
          <w:b/>
          <w:lang w:val="en-US"/>
        </w:rPr>
        <w:t>III</w:t>
      </w:r>
      <w:r>
        <w:rPr>
          <w:b/>
        </w:rPr>
        <w:t xml:space="preserve">   квартал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725"/>
        <w:gridCol w:w="1110"/>
        <w:gridCol w:w="2055"/>
        <w:gridCol w:w="2010"/>
        <w:gridCol w:w="1695"/>
        <w:gridCol w:w="1920"/>
        <w:gridCol w:w="1133"/>
        <w:gridCol w:w="1169"/>
        <w:gridCol w:w="1208"/>
        <w:gridCol w:w="1040"/>
      </w:tblGrid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ВСЕГО (чел.)</w:t>
            </w:r>
          </w:p>
        </w:tc>
        <w:tc>
          <w:tcPr>
            <w:tcW w:w="12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(человек)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еры по возрасту (женщины 55 лет и старше, мужчины 60 лет и старше), не имеющих федеральных и региональных социальных гарант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и пенсии по утере кормильца, имеющие на иждивении несовершеннолетних детей, а также студентов очной формы обучения до 23 л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окие матери, имеющие на иждивении несовершеннолетних детей, а также студентов  очной формы обучения до 23 л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тели, имеющие на иждивении  трех и более несовершеннолетних детей, а также студентов  очной формы обучения до 23 л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лица, обслуживающие инвалидов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группы (спинально больных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лица, сопровождающие инвалидов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группы по зрению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лица, сопровождающие инвалидов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групп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а, сопровождающие детей-инвалидов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шковский сельсов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численности отдельных категорий граждан по Рышковскому сельсовету </w:t>
      </w:r>
    </w:p>
    <w:p>
      <w:pPr>
        <w:pStyle w:val="Normal"/>
        <w:jc w:val="center"/>
        <w:rPr/>
      </w:pPr>
      <w:r>
        <w:rPr>
          <w:b/>
        </w:rPr>
        <w:t>Железногорского района Курской области на 01.01.2020г. (за 4  квартал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725"/>
        <w:gridCol w:w="1110"/>
        <w:gridCol w:w="2055"/>
        <w:gridCol w:w="2010"/>
        <w:gridCol w:w="1695"/>
        <w:gridCol w:w="1920"/>
        <w:gridCol w:w="1133"/>
        <w:gridCol w:w="1169"/>
        <w:gridCol w:w="1208"/>
        <w:gridCol w:w="1040"/>
      </w:tblGrid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ВСЕГО (чел.)</w:t>
            </w:r>
          </w:p>
        </w:tc>
        <w:tc>
          <w:tcPr>
            <w:tcW w:w="12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(человек)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еры по возрасту (женщины 55 лет и старше, мужчины 60 лет и старше), не имеющих федеральных и региональных социальных гарант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и пенсии по утере кормильца, имеющие на иждивении несовершеннолетних детей, а также студентов очной формы обучения до 23 л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окие матери, имеющие на иждивении несовершеннолетних детей, а также студентов  очной формы обучения до 23 л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тели, имеющие на иждивении  трех и более несовершеннолетних детей, а также студентов  очной формы обучения до 23 л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лица, обслуживающие инвалидов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группы (спинально больных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лица, сопровождающие инвалидов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группы по зрению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лица, сопровождающие инвалидов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групп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а, сопровождающие детей-инвалидов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шковский сельсов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численности отдельных категорий граждан по Рышковскому сельсовету </w:t>
      </w:r>
    </w:p>
    <w:p>
      <w:pPr>
        <w:pStyle w:val="Normal"/>
        <w:jc w:val="center"/>
        <w:rPr/>
      </w:pPr>
      <w:r>
        <w:rPr>
          <w:b/>
        </w:rPr>
        <w:t>Железногорского района Курской области на 01.04.2020г. (за 1  квартал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725"/>
        <w:gridCol w:w="1110"/>
        <w:gridCol w:w="2055"/>
        <w:gridCol w:w="2010"/>
        <w:gridCol w:w="1695"/>
        <w:gridCol w:w="1920"/>
        <w:gridCol w:w="1133"/>
        <w:gridCol w:w="1169"/>
        <w:gridCol w:w="1208"/>
        <w:gridCol w:w="1040"/>
      </w:tblGrid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ВСЕГО (чел.)</w:t>
            </w:r>
          </w:p>
        </w:tc>
        <w:tc>
          <w:tcPr>
            <w:tcW w:w="12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(человек)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еры по возрасту (женщины 55 лет и старше, мужчины 60 лет и старше), не имеющих федеральных и региональных социальных гарант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и пенсии по утере кормильца, имеющие на иждивении несовершеннолетних детей, а также студентов очной формы обучения до 23 л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окие матери, имеющие на иждивении несовершеннолетних детей, а также студентов  очной формы обучения до 23 л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тели, имеющие на иждивении  трех и более несовершеннолетних детей, а также студентов  очной формы обучения до 23 л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лица, обслуживающие инвалидов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группы (спинально больных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лица, сопровождающие инвалидов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группы по зрению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лица, сопровождающие инвалидов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групп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а, сопровождающие детей-инвалидов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шковский сельсов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численности отдельных категорий граждан по Рышковскому сельсовету </w:t>
      </w:r>
    </w:p>
    <w:p>
      <w:pPr>
        <w:pStyle w:val="Normal"/>
        <w:jc w:val="center"/>
        <w:rPr/>
      </w:pPr>
      <w:r>
        <w:rPr>
          <w:b/>
        </w:rPr>
        <w:t>Железногорского района Курской области на 01.07.2020г. (за 2 квартал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725"/>
        <w:gridCol w:w="1110"/>
        <w:gridCol w:w="2055"/>
        <w:gridCol w:w="2010"/>
        <w:gridCol w:w="1695"/>
        <w:gridCol w:w="1920"/>
        <w:gridCol w:w="1133"/>
        <w:gridCol w:w="1169"/>
        <w:gridCol w:w="1208"/>
        <w:gridCol w:w="1040"/>
      </w:tblGrid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ВСЕГО (чел.)</w:t>
            </w:r>
          </w:p>
        </w:tc>
        <w:tc>
          <w:tcPr>
            <w:tcW w:w="12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(человек)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еры по возрасту (женщины 55 лет и старше, мужчины 60 лет и старше), не имеющих федеральных и региональных социальных гарант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и пенсии по утере кормильца, имеющие на иждивении несовершеннолетних детей, а также студентов очной формы обучения до 23 л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окие матери, имеющие на иждивении несовершеннолетних детей, а также студентов  очной формы обучения до 23 л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тели, имеющие на иждивении  трех и более несовершеннолетних детей, а также студентов  очной формы обучения до 23 л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лица, обслуживающие инвалидов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группы (спинально больных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лица, сопровождающие инвалидов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группы по зрению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лица, сопровождающие инвалидов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групп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а, сопровождающие детей-инвалидов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шковский сельсов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3:41:00Z</dcterms:created>
  <dc:creator>Администратор</dc:creator>
  <dc:description/>
  <cp:keywords/>
  <dc:language>en-US</dc:language>
  <cp:lastModifiedBy>user</cp:lastModifiedBy>
  <cp:lastPrinted>2020-07-03T14:00:00Z</cp:lastPrinted>
  <dcterms:modified xsi:type="dcterms:W3CDTF">2020-08-04T13:15:00Z</dcterms:modified>
  <cp:revision>3</cp:revision>
  <dc:subject/>
  <dc:title>№ п/п</dc:title>
</cp:coreProperties>
</file>