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6.2019г.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sz w:val="28"/>
          <w:szCs w:val="28"/>
        </w:rPr>
        <w:t>Администрации Ры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от 24.12.2018года №69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лана закупок товаров,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обеспечения нужд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шковского сельсовета Железного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9 год и плановый период 2020 и 2021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 и в соответствии с Приказом Минэкономразвития России и Федерального казначейства от 31 марта 2015 года №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плане закупок товаров, работ, услуг для нужд Администрации Рышковского сельсовета Железногорского района на 2019 год и на плановый период 2020 и 2021 годов "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вязи с корректировкой плана закупок товаров, работ, услуг для нужд Администрации Рышковского сельсовета Железногорского района на 2019 год и на плановый период 2020 и 2021 годов внести изменения в распоряжение от 24 декабря 2018 года №69, изложив прилагаемый к распоряжению план закупок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лан закупок товаров, работ, услуг для нужд Администрации Рышковского сельсовета Железногорского района на 2019 год и на плановый период 2020 и 2021 годов по Администрации Рышковского сельсовета Железногорского района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9-06-06T11:08:00Z</cp:lastPrinted>
  <dcterms:modified xsi:type="dcterms:W3CDTF">2019-06-06T08:08:00Z</dcterms:modified>
  <cp:revision>86</cp:revision>
  <dc:subject/>
  <dc:title>ГЛАВА АДМ ИНИСТРАЦИИ МУНИЦИПАЛЬНОГО УЧРЕЖДЕНИЯ</dc:title>
</cp:coreProperties>
</file>