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24.12.2018г. №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ыш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лана-графика закуп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варов, работ, услуг для обеспечения </w:t>
      </w:r>
    </w:p>
    <w:p>
      <w:pPr>
        <w:pStyle w:val="Normal"/>
        <w:rPr/>
      </w:pPr>
      <w:r>
        <w:rPr>
          <w:sz w:val="28"/>
          <w:szCs w:val="28"/>
        </w:rPr>
        <w:t>муниципальных нужд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Рыш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, в соответствии с планом закуп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варов, работ, услуг для нужд Администрации Рышковского сельсовета Железногорского района на 2019 год и на плановый период 2020 и 2021 годов, утвержденным распоряжением Администрации Рышковского сельсовета Железногорского района от 24.12.2018г. №70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лан-график размещения заказов на поставки товаров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, оказание услуг для обеспечения муниципальных нужд на 2019 год по Администрации Рышковского сельсовета Железногорского райо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местить План-график размещения заказов на поставки товар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ие работ, оказание услуг для обеспечения муниципальных нужд на 2019 год по Администрации Рышковского сельсовета Железногорского района в информационно-телекоммуникационной сети «Интернет» на официальном сайте закупок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8-12-26T08:54:00Z</cp:lastPrinted>
  <dcterms:modified xsi:type="dcterms:W3CDTF">2018-12-26T06:03:00Z</dcterms:modified>
  <cp:revision>50</cp:revision>
  <dc:subject/>
  <dc:title>ГЛАВА АДМ ИНИСТРАЦИИ МУНИЦИПАЛЬНОГО УЧРЕЖДЕНИЯ</dc:title>
</cp:coreProperties>
</file>