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Е ОБРАЗОВАНИЕ «РЫШКОВСКИЙ СЕЛЬСОВЕТ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ЕЛЕЗНОГОРСКОГО РАЙОНА КУРСКОЙ ОБЛА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Я РЫШКОВ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ЕЛЕЗНОГОР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12.2018г. №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rPr/>
      </w:pPr>
      <w:r>
        <w:rPr>
          <w:sz w:val="28"/>
          <w:szCs w:val="28"/>
        </w:rPr>
        <w:t>Администрации Рышк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езногорского района от 09.01.2018года №1</w:t>
      </w:r>
    </w:p>
    <w:p>
      <w:pPr>
        <w:pStyle w:val="Normal"/>
        <w:jc w:val="both"/>
        <w:rPr/>
      </w:pPr>
      <w:r>
        <w:rPr>
          <w:sz w:val="28"/>
          <w:szCs w:val="28"/>
        </w:rPr>
        <w:t>«Об утверждении плана закупок товаров, рабо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уг для обеспечения нужд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шковского сельсовета Железногор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18 год и плановый период 2019 и 2020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основании требований Федерального закона от 5 апреля 2013г. № 44-ФЗ "О контрактной системе в сфере закупок товаров, работ, услуг для обеспечения государственных и муниципальных нужд" и в соответствии с Приказом Минэкономразвития России и Федерального казначейства от 31 марта 2015 года № 182/7н "Об особенностях размещения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плане закупок товаров, работ, услуг для нужд Администрации Рышковского сельсовета Железногорского района на 2018 год и на плановый период 2019 и 2020 годов ": 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 связи с корректировкой плана закупок товаров, работ, услуг для нужд Администрации Рышковского сельсовета Железногорского района на 2018 год и на плановый период 2019 и 2020 годов внести изменения в распоряжение от 09 января 2018 года №1, изложив прилагаемый к распоряжению план закупок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местить план закупок товаров, работ, услуг для нужд Администрации Рышковского сельсовета Железногорского района на 2018 год и на плановый период 2019 и 2020 годов по Администрации Рышковского сельсовета Железногорского района в единой информационной сис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Глава Рышковского сельсовета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Железногорского района          </w:t>
        <w:tab/>
        <w:tab/>
        <w:tab/>
        <w:tab/>
        <w:t>Е.Л.Фенин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88D4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13:00Z</dcterms:created>
  <dc:creator>User</dc:creator>
  <dc:description/>
  <cp:keywords/>
  <dc:language>en-US</dc:language>
  <cp:lastModifiedBy>user</cp:lastModifiedBy>
  <cp:lastPrinted>2019-01-10T14:03:00Z</cp:lastPrinted>
  <dcterms:modified xsi:type="dcterms:W3CDTF">2019-01-10T11:04:00Z</dcterms:modified>
  <cp:revision>79</cp:revision>
  <dc:subject/>
  <dc:title>ГЛАВА АДМ ИНИСТРАЦИИ МУНИЦИПАЛЬНОГО УЧРЕЖДЕНИЯ</dc:title>
</cp:coreProperties>
</file>