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РЫШ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ЫШ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2.2019г.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sz w:val="28"/>
          <w:szCs w:val="28"/>
        </w:rPr>
        <w:t>Администрации Ры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от 24.12.2018года №69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лана закупок товаров,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обеспечения нужд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шковского сельсовета Железногор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9 год и плановый период 2020 и 2021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требований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 и в соответствии с Приказом Минэкономразвития России и Федерального казначейства от 31 марта 2015 года №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плане закупок товаров, работ, услуг для нужд Администрации Рышковского сельсовета Железногорского района на 2019 год и на плановый период 2020 и 2021 годов ":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вязи с корректировкой плана закупок товаров, работ, услуг для нужд Администрации Рышковского сельсовета Железногорского района на 2019 год и на плановый период 2020 и 2021 годов внести изменения в распоряжение от 24 декабря 2018 года №69, изложив прилагаемый к распоряжению план закупок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лан закупок товаров, работ, услуг для нужд Администрации Рышковского сельсовета Железногорского района на 2019 год и на плановый период 2020 и 2021 годов по Администрации Рышковского сельсовета Железногорского района в еди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Железногорского района          </w:t>
        <w:tab/>
        <w:tab/>
        <w:tab/>
        <w:tab/>
        <w:t>Е.Л.Фен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3:00Z</dcterms:created>
  <dc:creator>User</dc:creator>
  <dc:description/>
  <cp:keywords/>
  <dc:language>en-US</dc:language>
  <cp:lastModifiedBy>user</cp:lastModifiedBy>
  <cp:lastPrinted>2019-02-11T12:06:00Z</cp:lastPrinted>
  <dcterms:modified xsi:type="dcterms:W3CDTF">2019-02-11T09:08:00Z</dcterms:modified>
  <cp:revision>78</cp:revision>
  <dc:subject/>
  <dc:title>ГЛАВА АДМ ИНИСТРАЦИИ МУНИЦИПАЛЬНОГО УЧРЕЖДЕНИЯ</dc:title>
</cp:coreProperties>
</file>